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орма КДК –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территориальном объединении организаций профсоюз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Союза «Федерация организаций профсоюзов Курской области»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звание профобъединения</w:t>
      </w:r>
      <w:r>
        <w:rPr>
          <w:sz w:val="20"/>
          <w:szCs w:val="20"/>
        </w:rPr>
        <w:t>)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по состоянию на 31 декабря 2015 год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850"/>
        <w:gridCol w:w="992"/>
        <w:gridCol w:w="993"/>
        <w:gridCol w:w="992"/>
        <w:gridCol w:w="992"/>
        <w:gridCol w:w="184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в том числе на предприятиях (в организациях)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ормам собственности (по ОКФС):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феде</w:t>
              <w:softHyphen/>
              <w:t>ральная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</w:t>
              <w:softHyphen/>
              <w:t xml:space="preserve">тов РФ </w:t>
            </w:r>
          </w:p>
          <w:p>
            <w:pPr>
              <w:pStyle w:val="Normal"/>
              <w:spacing w:before="40" w:after="40"/>
              <w:ind w:left="-121" w:right="-82" w:hanging="0"/>
              <w:jc w:val="center"/>
              <w:rPr/>
            </w:pPr>
            <w:r>
              <w:rPr>
                <w:sz w:val="20"/>
                <w:szCs w:val="20"/>
              </w:rPr>
              <w:t>(коды 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</w:t>
              <w:softHyphen/>
              <w:t>ципаль</w:t>
              <w:softHyphen/>
              <w:t>ная (коды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5" w:right="-82" w:hanging="0"/>
              <w:jc w:val="center"/>
              <w:rPr/>
            </w:pPr>
            <w:r>
              <w:rPr>
                <w:sz w:val="20"/>
                <w:szCs w:val="20"/>
              </w:rPr>
              <w:t>иностран</w:t>
              <w:softHyphen/>
              <w:t>ная</w:t>
            </w:r>
          </w:p>
          <w:p>
            <w:pPr>
              <w:pStyle w:val="Normal"/>
              <w:spacing w:before="40" w:after="40"/>
              <w:ind w:left="-85" w:right="-82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ы 21-24, 2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ормы, включая част</w:t>
              <w:softHyphen/>
              <w:t>ную, общественных и религиоз</w:t>
              <w:softHyphen/>
              <w:t>ных организаций, смешанную российскую, совместную рос</w:t>
              <w:softHyphen/>
              <w:t xml:space="preserve">сийскую и иностранную </w:t>
            </w:r>
          </w:p>
          <w:p>
            <w:pPr>
              <w:pStyle w:val="Normal"/>
              <w:spacing w:before="40" w:after="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ы 16-19, 30-54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 профсоюзных организаций в субъек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/>
            </w:pPr>
            <w:r>
              <w:rPr>
                <w:spacing w:val="-4"/>
                <w:sz w:val="20"/>
                <w:szCs w:val="20"/>
              </w:rPr>
              <w:t>Количество первичных профсоюзных организаций, где не заключён колдоговор (не распространяется действие иных колдогов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 в субъекте Российской Федерации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договоров, заключённых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договоров, заключённых в предыдущие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колдоговоров, действовавших в предыдущие годы и продлённых на новый срок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колдоговоров, в которых установлена минимальная заработная плата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7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колдоговоров, в которых установлена индексация заработной платы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Численность работников организаций, в которых действуют организации профсоюз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3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в том числе на которых распространяется действие кол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89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членов профсоюз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6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в том числе на которых распространяется действие кол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глаше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отраслевых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отраслевых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ют организации профсоюза и на которые не распространяется действие соглашений, указанных в пунктах 11.1,1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ют организации профсоюза и на которые не распространяется действие соглашений, указанных в пунктах 11.3-1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территориального</w:t>
      </w:r>
    </w:p>
    <w:p>
      <w:pPr>
        <w:pStyle w:val="Normal"/>
        <w:rPr>
          <w:sz w:val="28"/>
        </w:rPr>
      </w:pPr>
      <w:r>
        <w:rPr>
          <w:sz w:val="28"/>
        </w:rPr>
        <w:t>объединения организаций профсою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305"/>
        <w:gridCol w:w="3880"/>
      </w:tblGrid>
      <w:tr>
        <w:trPr>
          <w:trHeight w:val="302" w:hRule="atLeast"/>
        </w:trPr>
        <w:tc>
          <w:tcPr>
            <w:tcW w:w="417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седатель Федерации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азарев А.И.</w:t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56" w:hRule="atLeast"/>
        </w:trPr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          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23 »</w:t>
      </w:r>
      <w:r>
        <w:rPr/>
        <w:t xml:space="preserve"> ___</w:t>
      </w:r>
      <w:r>
        <w:rPr>
          <w:u w:val="single"/>
        </w:rPr>
        <w:t>февраля</w:t>
      </w:r>
      <w:r>
        <w:rPr/>
        <w:t>___ 2016 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1:00Z</dcterms:created>
  <dc:creator>Andrey.Nesterenko</dc:creator>
  <dc:description/>
  <cp:keywords/>
  <dc:language>en-US</dc:language>
  <cp:lastModifiedBy>Klimov</cp:lastModifiedBy>
  <cp:lastPrinted>2016-02-26T17:08:00Z</cp:lastPrinted>
  <dcterms:modified xsi:type="dcterms:W3CDTF">2016-02-26T14:09:00Z</dcterms:modified>
  <cp:revision>12</cp:revision>
  <dc:subject/>
  <dc:title/>
</cp:coreProperties>
</file>