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8"/>
        <w:spacing w:before="0" w:after="0"/>
        <w:ind w:firstLine="567"/>
        <w:jc w:val="right"/>
        <w:rPr/>
      </w:pPr>
      <w:r>
        <w:rPr>
          <w:sz w:val="28"/>
          <w:szCs w:val="28"/>
        </w:rPr>
        <w:t>к Постановлению</w:t>
      </w:r>
    </w:p>
    <w:p>
      <w:pPr>
        <w:pStyle w:val="Style18"/>
        <w:spacing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езидиума Федерации</w:t>
      </w:r>
    </w:p>
    <w:p>
      <w:pPr>
        <w:pStyle w:val="Style18"/>
        <w:spacing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от 24 февраля 2016 г. № 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олодежном совет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юза «Федерация организаций профсоюзов Ку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.1. Молодежный совет Союза «Федерация организаций профсоюзов Курской област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– Молодёжный совет) создается для разработки предложений, планов мероприятий по реализации единой молодежной политики ФНПР на территории Курской области, координации работы молодежных советов членских организаций Союза «ФОПКО» (далее – Федерация)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.2. Молодёжный совет в своей практической деятельности руководствуется федеральным и региональным законодательством, решениями съездов ФНПР, Генерального Совета и Исполнительного комитета ФНПР, Уставом и решениями Совета и Президиума Федерации, постановлениями молодёжных форумов ФНПР и Федерации, настоящим Положением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цели и задач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Разработка предложений по совершенствованию молодёжной политики Федерации, молодёжной политики ФНПР, государственной молодежной полити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Содействие социальному, культурному, духовному и физическому развитию, воспитанию и образованию молодежи, реализации общественно значимых инициатив, использованию инновационного потенциала молодежи в интересах развития профессиональных союзов и самой молодежи, недопущению дискриминации по возрас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Подготовка предложений по расширению конституционно закрепленных прав молодежи на учебу и труд, достойную заработную плату, жилье, полноценный отдых и досу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4. Привнесение в профсоюзную работу новых форм и методов, адекватных новым условиям и реалиям современной России, близких и понятных молодеж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5. Формирование среди молодежи образа профессиональных союзов как престижной и сильной организации, реально способной защитить трудовые, социальные и иные права молодеж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Вовлечение молодежи в члены профсоюз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7. Оказание помощи в самоорганизации молодежи с целью реализации ее общественно-политических инициатив и интерес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Содействие созданию на всех уровнях профсоюзных структур молодежных советов, внедрению в их работу современных образовательных и информационных технолог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9. Активизация работы по обучению и подготовке профсоюзных кадров и актива из числа молодеж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 Изучение, обобщение и распространение опыта работы с молодежью членских организаций Федерации, а также других структур регионального и федерального уровней, вовлеченных в работу с молодежью. Разработка рекомендаций для членских организаци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направления деятельно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3.1. Анализ информации о социально-экономическом положении различных категорий молодёжи и подготовка предложений в соответствующие разделы трёхсторонних соглашений, отраслевые тарифные соглашения, коллективные договоры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3.2. Участие в работе Совета Федерации и его комиссий, Президиума Федерации по вопросам совершенствования молодёжной политики профсоюзо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3.3. Взаимодействие с органами государственной власти, местного самоуправления, с общественными организациями и социальными партнёрами в области разработки инициатив, направленных на соблюдение трудовых прав и социальных гарантий работающей и учащейся молодёж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3.4. Участие в проведении экспертизы готовящихся законопроектов и решений исполнительной власти по вопросам, затрагивающим права молодёж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3.5. Информационная работа по формированию позитивного имиджа профсоюзов и мотивации профсоюзного членств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3.6. Организация обучения молодых профсоюзных кадров и актива, проведение форумов, конференций, слётов, семинаров, «круглых столов» по проблемам молодёж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3.8. Содействие обеспечению представительства и продвижения молодёжи в выборных органах Федерации, его членских организациях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3.9. Разработка предложений для принятия программ по социально-экономическим, жилищно-бытовым проблемам и проблемам духовного и физического развития молодёж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0. Вовлечение молодежи в члены профсоюзов и создание новых профсоюзных организаций, формирование новых стимулов мотивации профсоюзного членства и работы в профсоюзных органах различного уровн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формирования и срок полномочи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Молодежный совет работает под руководством Президиума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ёжного совета формируется на основе паритетного представительства интересов членских организаций Федерации, первичных профсоюзных организаций выходящих на Федерацию, а также интересов работающей и учащейся молодёжи из профсоюзных лидеров не старше 35 лет, и утверждается Президиумом Федераци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Каждая членская организация, имеет право делегировать в состав Молодежного совета своего представителя, исходя из нормы представительства: 1 человек от 2500 членов профсоюза в возрасте до 35 лет, но не менее 1 человека от членской организации Федерации. В состав Молодёжного совета входит работник аппарата Федераци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4.4. Полномочия члена Молодежного совета Федерации могут быть прекращены досрочно по решению Президиума Федерации на основании представления решения Молодежного совета или организации, делегировавшей его, в связи с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стижением возраста старше 35 лет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ходом из профсоюзной организации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- систематическим неисполнением возложенных поручений (в рамках работы Молодёжного совета);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систематическим непосещением (без уважительных причин) заседаний Молодежного совета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досрочным прекращением полномочий по решению организации, делегировавшей его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 В случае досрочного прекращения полномочий члена Молодежного совета членская организация Федерации делегирует в течение месяца нового члена в состав Молодежного совета. Представленная кандидатура утверждается Президиумом Федерации на очередном заседани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4.6. Молодёжный совет формируется на срок полномочий Президиума Федераци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рганизация работ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Заседания Молодежного совета проводятся по мере необходимости, но не реже 1 раза в квартал, и считаются правомочными, если на них присутствует более половины от общего числа членов Молодежного совет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5.2. Решения Молодёжного совета принимаются простым большинством голосов его членов, присутствующих на правомочном заседани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5.3. В заседаниях Молодежного совета могут участвовать представители общественных объединений, работодателей, государственных органов власти и местного самоуправления и иные лица по приглашению Молодёжного совет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Молодежный совет работает на основе планов, утверждаемых на заседаниях Молодежного совет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Деятельностью Молодежного совета руководит председатель Молодежного совета, а в его отсутствие – заместитель председателя Молодежного совет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Председатель Молодежного совета Федерации утверждается на заседании Президиума Федерации по представлению Председателя Федерации на срок полномочий Молодежного совет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5.7. Председатель Молодёжного совета Федерации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подотчётен Президиуму и Молодёжному совету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и контролирует работу Молодёжного совета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созывает и проводит заседания Молодёжного совета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представляет Молодёжный совет на Конференциях, заседаниях Совета, Президиуме Федерации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Молодёжный совет в общественных организациях и объединениях работодателей, органах государственной власти и местного самоуправления, международных организациях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гулярно информирует Президиум Федерации, членские организации Федерации, их молодёжные советы о проделанной работе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5.8. Полномочия председателя Молодёжного совета могут быть прекращены досрочно по решению Президиума Федерации в случае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- достижением возраста 35 лет включительно;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неисполнения решений Президиума и Молодёжного совета Федераци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 Заместитель председателя Молодёжного совета избирается на заседании Молодёжного совета большинством голосов при наличии кворум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0. Для подготовки и проведения заседаний, делопроизводства и ведения протоколов Молодежного совета Федерации из числа членов Молодежного совета Федерации на его заседании избирается секретарь Молодежного совета Федераци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5.11. В целях оперативного рассмотрения неотложных вопросов Молодежный совет может принимать решение путем опроса его члено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5.12. Молодёжный совет разрабатывает и принимает рекомендации по направлениям своей деятельности, которые утверждаются Президиумом Федерации, и направляет их в членские организации Федерации для использования в работе, вырабатывает предложения по совершенствованию молодёжной политики Федерации, вносит их на рассмотрение коллегиальных органов Федераци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5.13. Молодёжный совет в соответствии с целями и задачами (п. 2 настоящего Положения) может формировать рабочие группы и комиссии с привлечением соответствующих специалисто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5.14. Организационно-техническое обеспечение работы Молодёжного совета, делопроизводство осуществляют соответствующие подразделения Аппарата Федераци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5.15. Деятельность Молодёжного совета финансируется в пределах утверждённой Президиумом сметы доходов и расходов Федерации на соответствующий год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5.16. Молодёжный совет может иметь свою символику, утверждаемую на заседании Президиума Федераци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5.17. Федерация создает необходимые условия для эффективной деятельности Молодежного совет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лючительные полож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6.1. Настоящее Положение вступает в силу с момента его утверждения Президиумом Федерации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1:32:00Z</dcterms:created>
  <dc:creator>Присс</dc:creator>
  <dc:description/>
  <cp:keywords/>
  <dc:language>en-US</dc:language>
  <cp:lastModifiedBy>Пользователь</cp:lastModifiedBy>
  <cp:lastPrinted>2016-02-17T11:02:00Z</cp:lastPrinted>
  <dcterms:modified xsi:type="dcterms:W3CDTF">2016-02-25T11:56:00Z</dcterms:modified>
  <cp:revision>19</cp:revision>
  <dc:subject/>
  <dc:title/>
</cp:coreProperties>
</file>